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 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entrep_3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fedora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ntoo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r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se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ygwin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ingw_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svc_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suno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entrep_3_9_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entrep_3_9_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pentrep_3_8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intended to provide a list of OpenTrep supported system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which configuration, installation and testing process of the Ope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been sucessful. Results are grouped based on min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refore, only the latest tests for bug-fix releas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nformation on this page is divided into section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some extra information is given for each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.g. external libraries installed,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nage to compile, install and test the OpenTrep library on a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, please let us know, so we could update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trep_3_10 OpenTrep 3.1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ux Linu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edora_atlas Fedora Core 4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Fedora Core 4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4.0.2 2005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From FC4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.i386-3.0.1-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atlas-sse2-devel.i386-3.6.0-8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.i386-3.0-35.fc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O3 -pipe -march=pentium4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Tony Otto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cml Gentoo Linux with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Compiled and installed from portage tr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acml-3.0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include/ac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atlas Gentoo Linux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atlas-3.6.0-r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atlas-3.6.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blas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elect lapack set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mkl Gentoo Linux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 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penTrep configur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February 28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entoo_netlib Gentoo Linux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M Cent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Gentoo Linux 2006.0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Compiled and installed from portage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fftw-3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blas-reference-19940131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cblas-reference-2003022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sci-libs/lapack-reference-3.0-r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BLAS and LAPACK libs set by using the follow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s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pack-confi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rhel Red Hat Enterprise Linux with OpenTre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Red Hat Enterprise Linux AS release 4 (Na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 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&lt;/b&gt;: g++ (GCC) 3.4.4 20050721 (Red Hat 3.4.4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7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Erik G.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netlib SUSE Linux 10.0 with NetLib's BLAS and LA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BLAS, LAPACK and FFTW libraries 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use 10.0 RPM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blas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926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threads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3-devel-3.0.1-11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lapack="/usr/lib64/liblapack.so.3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se_mkl SUSE Linux 10.0 with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Intel Pentium 4 CPU 3.20GHz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SE Linux 10.0 (x86_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4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manually in the following directory: &lt;tt&gt;/opt/intel/mkl/8.0.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64 -march=nocona -O3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8.0.1/lib/em64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8.0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windows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 Microsoft Windows XP with 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lapack-3.0-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tlas Microsoft Windows XP with Cygwin an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Installed from Cygwin's reposi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3.0.1-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tt&gt;fftw-dev-3.0.1-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 BLAS and LAPACK libraries from OpenTrep External 2.1.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atlas --disable-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rch 3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ygwin_acml Microsoft Windows XP with Cygwin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Cygwin 1.5.1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cygming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ygdrive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ygdrive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acml Microsoft Windows XP with MinGW, MSYS and AC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External Libraries&lt;/b&gt;: ACML version 3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&lt;tt&gt;acml3.1.0-32-win32-g77.exe&lt;/tt&gt;) installed into a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&lt;tt&gt;"c:\Program Files\AMD\acml3.1.0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c/Progra~1/AMD/acml3.1.0/gnu32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c/Progra~1/AMD/acml3.1.0/gnu32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ingw_netlib Microsoft Windows XP with MinGW, MSYS and OpenTre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, MinGW 5.0.2, MSYS 1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4 (mingw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External 2.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nly static library can be built.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Wall -O3 -march=athlon-tbird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html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vc_mkl Microsoft Windows XP with MS Visual C++ and Intel M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AMD Sempron 3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Microsoft Windows XP 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Microsoft Visual C++ 2005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Intel Math Kernel Library (MKL) 8.1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C:\Program Files\Intel\MKL\8.1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Not fully tested. Some OpenTrep based program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Comments&lt;/b&gt;: Only static library can be built. OpenTrep built by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"win32\opentrep.vcproj"&lt;/tt&gt; project file in MSVC++ an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"Build -&gt; Build Solution"&lt;/tt&gt; command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August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nix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unos59 SunOS 5.9 with OpenTre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latform&lt;/b&gt;: SUNW, Sun-Blade-100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rating System&lt;/b&gt;: SunOS 5.9 Generic_11223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piler(s)&lt;/b&gt;: g++ (GCC) 3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enTrep release&lt;/b&gt;: 3.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xternal Libraries&lt;/b&gt;: BLAS, CBLAS, LAPACK and FFTW libr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Trep External 2.1.1 package. The following configuration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FLAGS="-mcpu=ultrasparc -O2 -pipe -funroll-all-loo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s Status&lt;/b&gt;: All tes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mments&lt;/b&gt;: OpenTrep configu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usr/local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usr/local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mcpu=ultrasparc -O2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enable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e&lt;/b&gt;: May 15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er&lt;/b&gt;: Adam Piatyszek (edi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ification_old OpenTrep Supported Systems (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trep_3_9_1 OpenTrep 3.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-r1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5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&lt;tt&gt;opentrep-external-2.0.0&lt;/tt&gt;: &lt;tt&gt;CBLAS&lt;/tt&gt;, &lt;tt&gt;LAPACK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anuary 26, 200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trep_3_9_0 OpenTrep 3.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4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FC4 distribution: &lt;tt&gt;fftw3.i386-3.0.1-3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fftw3-devel.i386-3.0.1-3&lt;/tt&gt;, &lt;tt&gt;atlas-sse2.i386-3.6.0-8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atlas-sse2-devel.i386-3.6.0-8.fc4&lt;/tt&gt;, &lt;tt&gt;blas.i386-3.0-35.fc4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lapack.i386-3.0-35.fc4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1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mpiled from Gentoo's portage: &lt;tt&gt;fftw-3.0.1-r2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Configured u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t&gt;./configure --with-mkl-dir=/opt/intel/mkl/8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mkl=&amp;quot;-lmkl_p3 -lmkl_lapack -lguide&amp;quo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USE Linux 10.0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4.0.2 (20050901-3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From SUSE distribution: &lt;tt&gt;fftw3-3.0.1-114.i586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3-devel-3.0.1-114.i586&lt;/tt&gt;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from sources: &lt;tt&gt;atlas-3.7.11&lt;/tt&gt;, &lt;tt&gt;lapack-3.0&lt;/tt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uld not compile atlas-3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Zbigniew Dlugaszew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Cygwin, AMD Sempron 3000+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 (cygming special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3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d valign="top"&gt;From Cygwin's repository: &lt;tt&gt;fftw-3.0.1-1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fftw-dev-3.0.1-1&lt;/tt&gt;, &lt;tt&gt;lapack-3.0-3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December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8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est programs' outputs differ from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a different end-of-line character in Windows and Linux/Unix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trep_3_8_1 OpenTrep 3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is version has been compiled, installed and test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: &lt;/p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"2" cellspacing="2" border="1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Platform&amp;nbsp;(OS,&amp;nbsp;CPU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piler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Date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External librarie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Statu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Comments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 bgcolor="yellow"&gt;&lt;b&gt;Tester(s):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AT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Linux Fedora Core 2.0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3 2004041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ony Otto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entoo Linux, Intel Pentium&amp;nbsp;M Centr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3.5-2005013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20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Compiled from Gentoo' portage: &lt;tt&gt;fftw-3.0.1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blas-atlas-3.6.0&lt;/tt&gt;, &lt;tt&gt;lapack-atlas-3.6.0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Solaris SunOS 5.9, SPAR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g++ (GCC) 3.4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June 22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&lt;tt&gt;it++external-1.0.1&lt;/tt&gt; (FFTW, LAPACK, CBLAS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Adam Piatysz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S Windows XP, Intel Pentium&amp;nbsp;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Visual C++ .Net 200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May 18, 20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Intel's Math Kernel Library (MKL) 7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O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"top"&gt;Thomas Erikss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