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 (and Develo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h Quan Nguyen &lt;quannaus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Arnaud &lt;denis_arnaud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brielle Sabatier &lt;gsabatier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hdi Ayouni &lt;mehdi.ayouni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 Nguyen Kim &lt;snguyenkim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manuel Bastien &lt;ebastien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fedoraproject.org"&gt;Fedora&lt;/a&gt;/&lt;a href="http://www.redhat.com"&gt;RedHat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Arnaud &lt;denis_arnaud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debian.org"&gt;Debian&lt;/a&gt;: Emmanuel Bastien &lt;ebastien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- &lt;a href="http://www.amadeus.com"&gt;Amadeus&lt;/a&gt;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