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ding_rules Co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 we describe the naming conven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iles, classes, structures, local variables,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_variables Default Naming Rules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names follow Java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lNumberOf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lSeat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_functions Default Naming Rules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follow Java naming conventio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int myFunctionName (const int&amp; a, int b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_classes Default Naming Rules for Classe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word in a class or structure name should alway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 and the words should be separ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-score. Abbreviations are written with capital letter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yStruc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_files Default Naming Rul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amed after the C++ clas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re named using &lt;tt&gt;.cpp&lt;/tt&gt; suffix, wherea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d with &lt;tt&gt;.hpp&lt;/tt&gt; extens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FlightDate.hp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SegmentDate.cp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_classes_functionality Default Functionality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configured by input parameters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empt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or more additional constructor(s) that takes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itializes the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up function, preferably named \c `setup' or \c `set_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structor functions are not required,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t shall not be possible to use any of the othe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nless the class has been properly initiated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