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TraDemGen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&lt;tt&gt;.hpp&lt;/tt&gt;) files. Source (&lt;tt&gt;.cpp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documented according to a normal standard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 _setupDone;         /*!&lt; Variable that checks if the class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_privateVariable1; //!&lt; Short description of _private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_privateVariable2; //!&lt; Short description of _private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\c \\file, \c \\brief and \c \\author tags, \c \$Date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$Revisions\$ CVS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DemGen - C++ Simulated Revenue Accounting (RAC)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9-2011  (\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e copyright file fo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tailed description of the gro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 m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dd it to the group \c my_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