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features Ma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list of the main features of TraDemgEn is given below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categories. Many more features and function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we refer to the referenc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t_demand_generation Demand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and can be generated thanks to two relatively advanced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gorithm, both following a sequential principle. That is,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en.wikipedia.org/wiki/Event_(probability_theory)"&gt;event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oking requests) are generated one after the other, sequen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being generated all at once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.g., a simu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sequential metho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Intuitive' method. The booking period is sliced in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://en.wikipedia.org/wiki/Interval_(mathematics)"&gt;intervals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arrival rate of events (booking requests) is kn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those intervals, say \f$\lambda_i\f$. The inter-ar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then follows an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://en.wikipedia.org/wiki/Exponential_distribution"&gt;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w&lt;/a&gt;. That is, the final number of booking requests follows a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://en.wikipedia.org/wiki/Non-homogeneous_Poisson_process"&gt;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eneous Poisson distribution&lt;/a&gt;. With that method,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://en.wikipedia.org/wiki/Variance"&gt;variance&lt;/a&gt; of that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://en.wikipedia.org/wiki/Probability_distribution"&gt;distributi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refore equal to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://en.wikipedia.org/wiki/Mean"&gt;mea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Advanced' method. The process uses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://en.wikipedia.org/wiki/Order_statistic"&gt;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&lt;/a&gt; in order to mimic the behaviour of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://en.wikipedia.org/wiki/Uniform_distribution_(continuous)"&gt;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s&lt;/a&gt; projected onto the know arrival patte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s. With that method, the final number of booking reque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drawn, following any probability distribution (e.g.,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://en.wikipedia.org/wiki/Normal_distribution"&gt;normal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en.wikipedia.org/wiki/Gamma_distribution"&gt;Gamma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en.wikipedia.org/wiki/Beta_distribution"&gt;Beta&lt;/a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Weibull law) with any required standard deviation. Then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ing request is drawn in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cording to a mer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ref="http://en.wikipedia.org/wiki/Uniform_distribution_(continuous)"&gt;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d projected onto the known booking arriva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t_others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SV input fil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