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help_wanted Make a Differe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 not ask what TraDemGen can do for you. Ask what you can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Ge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lp us to develop the TraDemGen library. There are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using 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ll your friends about TraDemGen and help them to get started using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find a bug, report it to us. Without your help we can never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bug fre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us to improve the documentation by provid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support requests in the TraDemGen discussion foru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orge. If you know the answer to a question, help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eir TraDemGe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us to improve our algorithms. If you know of a better way (e.g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or requires less memory) to implement some of our algorith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us to port TraDemGen to new platforms. If you manag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Gen on a new platform, then tell us how 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us your code. If you have a good TraDemGen compatible cod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nder the LGPL, and you think it should be included in TraDemG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ome an TraDemGen developer. Send us an e-mail and tell what you can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