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to_release Mak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rip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briefly the recommended procedure of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TraDemGen using a Linux development mach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orge projec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 to make a release of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itialisation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locall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ademgen.git.sourceforge.net/git/gitweb.cgi?p=trademgen/trademgen;a=tree;h=refs/heads/trunk;hb=trunk"&gt;Git project&lt;/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-p dev/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git://trademgen.git.sourceforge.net/gitroot/trademgen/trademgen trademgen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mgen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ranch_creation Release branc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release branch, on your local clone, and merge the late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unk. Decide about the new version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trademgen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merg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version in the various build system files, replacing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the correct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autogen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version, add some news in the \c NEWS file, add a change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ChangeLog file and in the RPM specific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trademgen.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ranch_publish Commit and publish the releas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he new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trademgen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add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ommit -m "[Release 0.5.0] Release of the 0.5.0 version of TraDem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e_packages Create distributi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stribution packages using the following command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trademgen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build &amp;&amp; mkdir -p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NSTALL_BASEDIR=/home/user/dev/deli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BSUFFIX_4_CMAKE="-DLIB_SUFFIX=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INSTALL_PREFIX=${INSTALL_BASEDIR}/trademgen-0.5.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WITH_STDAIR_PREFIX=${INSTALL_BASEDIR}/stdair-s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WITH_AIRRAC_PREFIX=${INSTALL_BASEDIR}/airsched-s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WITH_AIRRAC_PREFIX=${INSTALL_BASEDIR}/airrac-s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WITH_RMOL_PREFIX=${INSTALL_BASEDIR}/rmol-s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WITH_RMOL_PREFIX=${INSTALL_BASEDIR}/airinv-s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WITH_RMOL_PREFIX=${INSTALL_BASEDIR}/simfqt-s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CMAKE_BUILD_TYPE:STRING=Debug -DINSTALL_DOC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{LIBSUFFIX_4_CMAKE}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figure, compile and check the package. The outpu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, for instance, &lt;tt&gt;trademgen-0.5.0.tar.gz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rademgen-0.5.0.tar.bz2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pload_doc Upload the HTML documentation to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pdate the Web site files,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s://sourceforge.net/apps/trac/sourceforge/wiki/Shell%20service#Accessingyourfileswithothertools"&gt;synchronise them with rsync and SSH&lt;/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he just generated HTML (and PDF) documentation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ademgen.sourceforge.net"&gt;SourceForge Web 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trademgengit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ync -aiv ${INSTALL_BASEDIR}/trademgen-0.5.0/share/doc/trademgen-0.5.0/html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_sf_user,trademgen@web.sourceforge.net:htdo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c -aiv options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-a: archive/mirror mode; equals \c -rlpt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\c -H, \c -A, \c 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-v: increase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-i: output a change-summary for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ote the trailing slashes (/) at the end of both the source and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. It means that the content of the sourc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tt&gt;doc/html&lt;/tt&gt;), rather than the directory itself, ha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ontent of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s://sourceforge.net/apps/trac/sourceforge/wiki/Shell%20service"&gt;SourceForge Shell servi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nerate_rpm_packages Generate the RP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generate the RPM package (for instanc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fedoraproject.org"&gt;Fedora&lt;/a&gt;/&lt;a href="http://www.redhat.com"&gt;RedHat&lt;/a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trademgengit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is step, rpm-build, rpmlint and rpmdevtools have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../trademgen.spec ~/dev/packages/SPEC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cp trademgen-0.5.0.tar.bz2 ~/dev/packages/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packages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build -ba trademgen.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lint -i SPECS/trademgen.spec SRPMS/trademgen-0.5.0-1.fc16.src.rp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MS/noarch/trademgen-* RPMS/i686/trademgen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pdate_changelog Update distributed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c NEWS and \c ChangeLog files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uding what has changed since the previous releas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 and push the chang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ademgen.git.sourceforge.net/git/gitweb.cgi?p=trademgen/trademgen;a=summary"&gt;TraDemGen's Git reposito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e_bin_packages Create the binary package, includ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binary package, which includes HTML and PDF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trademgengit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inary package will be named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rademgen-0.5.0-Linux.tar.bz2&lt;/tt&gt;. That package contains both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DF documentation. The binary package contains also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d libraries, as well as C++ header files, but all of tho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u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pload_files Upload the files to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distribution and documentation packages to the SourceForg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sourceforge.net/apps/trac/sourceforge/wiki/Release%20files%20for%20download#SCP"&gt;SourceForge help page on uploading softwa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ost_news Make a new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mit a new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s://sourceforge.net/news/submit.php?group_id=264773"&gt;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-related news fe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new post o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sourceforge.net/apps/wordpress/trademgen/wp-admin/"&gt;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ed WordPress b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update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s://sourceforge.net/apps/trac/trademgen/report"&gt;Trac ticket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nd_announce Send an email on the announcement mailing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should send an announ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mailto:trademgen-announce@lists.sourceforge.net"&gt;trademgen-announce@lists.sourceforge.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&lt;a href="https://lists.sourceforge.net/lists/listinfo/trademgen-announce"&gt;https://lists.sourceforge.net/lists/listinfo/trademgen-announ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