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aDemG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v style="float:right; width:200px; background-color: #eeee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: 1px solid #b0b0b0; margin: 0 0 10px 20px; padding: 10p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-size: 9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elp_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owto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_sourceforge TraDemGen at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trademgen/"&gt;Project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/showfiles.php?group_id=264773"&gt;Download TraDem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trac/trademgen/newticket"&gt;Open a ti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or fea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mail/?group_id=264773"&gt;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sourceforge.net/apps/phpbb/trademgen/"&gt;Foru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trademgen/viewforum.php?f=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about Development iss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trademgen/viewforum.php?f=2"&gt;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s://sourceforge.net/apps/phpbb/trademgen/viewforum.php?f=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TraDem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ment TraDemG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trademgen.git.sourceforge.net/git/gitweb.cgi?p=trademgen/trademgen;a=tree;h=refs/heads/trunk;hb=trunk"&gt;Git Repository&lt;/a&gt; (Subversion is 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ding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"&gt;Boost (C++ STL extension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python.org/"&gt;Pyth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.mysql.com/"&gt;MySQL cl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ci.sourceforge.net/"&gt;SOCI (C++ DB API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cial_sponsorship Support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lef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twitter.com/share" class="twitter-share-button" data-count="none" data-via="denis_arnaud"&gt;Twe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 type="text/javascript" src="http://platform.twitter.com/widgets.js"&gt;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righ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g:plusone&gt;&lt;/g:plus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out About TraDe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aims at providing a clean API, and the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ble to generate demand for travel solu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FK to PEK on 25-05-2009) according to characteristic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-To-Pay, preferred airline, etc). TraDemGen mai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urposes. \re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makes an extensive use of existing open-sour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, speed and accuracy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boost.org"&gt;Boost&lt;/a&gt; (&lt;em&gt;C++ Standard Extensions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Gen library originates from the department of Operatio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ovation at &lt;a href="http://www.amadeus.com"&gt;Amadeu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a Antipolis, France. TraDemGen is releas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lgpl-2.1.html"&gt;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&lt;/a&gt; (LGPLv2.1)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Gen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GNU/Linux"&gt;GNU/Linu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solaris/"&gt;Sun Solari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with &lt;a href="http://www.cygwin.com/"&gt;Cygwi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mingw.org/"&gt;MinGW/MSYS&lt;/a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pple.com/macosx/"&gt;Mac OS X&lt;/a&gt;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The TraDemGen library is \b NOT intended, in any way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nes for production systems. If you want to report issue,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request, or if you just want to give feedback, have a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is page for the preferred repor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please do not contact Amadeus directly for any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raDe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