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pm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as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ing_for_multi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allation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articular_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pecifying_syst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haring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fining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make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pm_linux Fedora/RedHat Linux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doraproject.org"&gt;Fedora&lt;/a&gt;/&lt;a href="http://www.redhat.com"&gt;RedHa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istributions, RPM packages are available and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ual package manager. For instanc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 yum -y install trademgen-devel trademgen-doc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 packages can also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/showfiles.php?group_id=264773"&gt;SourceForge download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TraDemGe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should compile without errors or warnings on most GNU/Linu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like Solaris SunOS, and on POSIX bas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like Cygwin or MinGW with MSYS. It can be also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/2000/XP/Vista/7 using Microsoft's Visual C++ .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upport for this compiler is limited. For GNU/Linux, SunOS, Cyg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GW we assume that you have at least the following GNU softw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U Auto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 href="http://www.gnu.org/software/autoconf/"&gt;autoconf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gnu.org/software/automake/"&gt;automak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 href="http://www.gnu.org/software/libtool/"&gt;libtool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gnu.org/software/make/"&gt;make&lt;/a&gt;, version 3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 \c `make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++ Compiler (g++), version 4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 \c `gcc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"&gt;Boost&lt;/a&gt; - C++ STL extensions,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grep "define BOOST_LIB_VERSION" /usr/include/boost/version.h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dev.mysql.com/"&gt;MySQL&lt;/a&gt; - Database client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or later (check version with \c `mysql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soci.sourceforge.net/"&gt;SOCI&lt;/a&gt; - C++ databas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wrapper, version 3.0.0 or later (check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soci-config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ight need a few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"&gt;Doxygen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radicaleye.com/dvips.html"&gt;Dvips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raDe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_instructions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, the shell commands &lt;tt&gt;`./cmake .. &amp;&amp; make install'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igure, build and install this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detailed instructions are generic; see the \c `README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fic to this package.  Some packages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INSTALL' file but do not implement all of the featur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lack of an optional feature in a given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bug.  More recommendations for GNU packag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fo page corresponding to "Makefile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s)Makefile Conven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`cmake' shell script attempts to guess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dependent variables used during compilati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to create a \c `Makefile' in each 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create one or more \c `.h' files containing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Finally, it creates a \c `CMakeCache.txt' cac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in the future to recreate the current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\c `CMakeFiles' containing compiler output (useful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\c `cmak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use an optional file (typically called \c `config.ca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abled with \c `--cache-file=config.cache' or simply \c `-C'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s of its tests to speed up reconfiguring. 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default to prevent problems with accidental use of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do unusual things to compile the packag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`configure' could check whether to do the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r instructions to the address given in the \c `README'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the next release.  If you are using the cach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\c `config.cache' contains results you don't want to ke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ov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&lt;tt&gt;`CMakeLists.txt'&lt;/tt&gt; is used to create the \c `Make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ompile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c `cd' to the directory containing the package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tt&gt;`./cmake ..'&lt;/tt&gt; to configure the pack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Running \c `cmake' is generally fast. 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ints some messages telling which features it is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ype \c `make' to compil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ptionally, type &lt;tt&gt;`make check'&lt;tt&gt; to run any self-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the package, generally using the just-built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ype &lt;tt&gt;`make install'&lt;/tt&gt; to install the programs an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.  When installing into a prefix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, it is recommended that the package be configured and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user, and only the `make install' phas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You can remove the program binaries and obje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directory by typing &lt;tt&gt;`make clean'&lt;/tt&gt;. 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files that \c `configure' created (so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for a different kind of computer), type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clean'&lt;/tt&gt;.  There is also a &lt;tt&gt;`make maintainer-clean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, but that is intended mainly for the package's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, you may have to get all sorts of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generate files that came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ften, you can also type &lt;tt&gt;`make uninstall'&lt;/tt&gt; to remove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gain.  In practice, not all packages have t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ation works correctly, even though it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Co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rs Compil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require unusual options for compilation 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\c `cmake' script does not know abou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./cmake --help'&lt;/tt&gt; for details on some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\c `cmake' initial values for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variables in the command line or in the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make CC=c99 CFLAGS=-g LIBS=-l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e \ref defining_variab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_for_multi_arch Compiling For Multip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the package for more than one kind of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y placing the object files for each architect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o do this, you can use GNU `make'.  `c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object files and executables to go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.  `configure' automatic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directory that `configure' is in and in `..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\c "VPATH"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n-GNU \c `make', it is safer to compile the packag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t a time in the source code director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ackage for one architecture, use `make distclean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for anoth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cOS X 10.5 and later systems, you can creat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that work on multiple system types--known as "f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binaries--by specifying multiple `-arch'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t only a single `-arch' option to the preprocesso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gcc -arch i386 -arch x86_64 -arch ppc -arch ppc64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="g++ -arch i386 -arch x86_64 -arch ppc -arch ppc64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P="gcc -E" CXXCPP="g++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guaranteed to produce working output in all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uild one architecture at a time and combin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lipo' too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ation_names Install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&lt;tt&gt;`make install'&lt;/tt&gt; installs the package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&lt;tt&gt;`/usr/local/bin'&lt;/tt&gt;, include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/usr/local/include'&lt;/tt&gt;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&lt;tt&gt;`/usr/local'&lt;/tt&gt; by giving \c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tt&gt;`--prefix=PREFIX'&lt;/tt&gt;, where \c PREFIX must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separate installation pre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specific files and architecture-independen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option &lt;tt&gt;`--exec-prefix=PREFIX'&lt;/tt&gt; to `config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uses \c PREFIX as the prefix for install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ocumentation and other data files st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you use an unusual directory layou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&lt;tt&gt;`--bindir=DIR'&lt;/tt&gt; to specify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s of files.  Run `configure --help'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can set and what kinds of files go in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default for these options is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${prefix}'&lt;/tt&gt;, so that specifying just &lt;tt&gt;`--prefix'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l of the other directory specific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rtable way to affect installation locations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s to \c `configure'; however, m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or both of the following shortcuts of pas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the &lt;tt&gt;`make install'&lt;/tt&gt; command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locations without having to reconfigure or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nvolves providing an override vari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directory.  For example, &lt;tt&gt;`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=/alternate/directory'&lt;/tt&gt; will choose an alter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rectory configuration variables that wer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`${prefix}'&lt;/tt&gt;.  Any directories that wer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, but not in terms of &lt;tt&gt;`${prefix}'&lt;/tt&gt;,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t install time for the entire instal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.  The approach of makefile variable overri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riable is required by the GNU Coding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causes no recompilation.  However, some platforms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ith the semantics of shared libraries tha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compilation when using this metho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 packages that use GNU Lib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involves providing the \c `DESTDI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&lt;tt&gt;`make install DESTDIR=/alternate/directory'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&lt;tt&gt;`/alternate/directory'&lt;/tt&gt; before all instal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\c `DESTDIR' overrides is not requi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, and does not work on platforms that h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On the other hand, it does better at avoiding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nd works well even when some directory op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rms of &lt;tt&gt;`${prefix}'&lt;/tt&gt; at \c `configure'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al_features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ckage supports it, you can cause program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prefix or suffix on their names by giving \c `c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&lt;tt&gt;`--program-prefix=PREFIX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program-suffix=SUFFIX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pay attention to &lt;tt&gt;`--enable-FEATURE'&lt;/tt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`configure', where \c FEATURE indicates an op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y may also pay attention to &lt;tt&gt;`--with-PACKAGE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ere \c PACKAGE is something like &lt;tt&gt;`gnu-as'&lt;/tt&gt;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(for the X Window System).  The \c `README' should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enable-'&lt;/tt&gt; and &lt;tt&gt;`--with-'&lt;/tt&gt; options tha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ckages that use the X Window System, \c `configure'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X include and library files automatically, but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\c `configure' options &lt;tt&gt;`--x-includes=DIR'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x-libraries=DIR'&lt;/tt&gt; to specify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offer the ability to configure how verb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`make' will be.  For these packages, running &lt;tt&gt;`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silent-rules'&lt;/tt&gt; sets the default to minimal outpu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&lt;tt&gt;`make V=1'&lt;/tt&gt;; while running &lt;tt&gt;`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silent-rules'&lt;/tt&gt; sets the default to verbos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&lt;tt&gt;`make V=0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cular_systems Particu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P-UX, the default C compiler is not ANSI C compatible.  I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s not installed, it is recommended to use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n ANSI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 -Ae -D_XOPEN_SOURCE=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doesn't work, install pre-built binaries of GCC fo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SF/1 a.k.a. Tru64, some versions of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rse its &lt;tt&gt;`&lt;wchar.h&gt;'&lt;/tt&gt; header fi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nodtk'&lt;/tt&gt; can be used as a workaround.  If GNU C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is therefore recommen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 -nod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laris, don't put \c `/usr/ucb' early in your \c `PATH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several dysfunctional programs; working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in \c `/usr/bin'.  So, if you need \c `/usr/uc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c `PATH', put it _after_ \c `/usr/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aiku, software installed for all users goes in \c `/boot/com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 `/usr/local'.  It is recommended to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make -DCMAKE_INSTALL_PREFIX=/boot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fying_system_type Specifying th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features \c `configure' canno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needs to determine by the type of machin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.  Usually, assuming the package is built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me_ architectures, `configure' can figure that out, but if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 it cannot guess the machine type,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`--build=TYPE' option.  \c TYPE can either be a short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ype, such as \c `sun4', or a canonical name which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PU-COMPAN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SYSTEM can have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KERNEL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`config.sub' for the possible values of each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.sub' isn't included in this package, then this pack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_building_ compiler tools for cross-compi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\c `--target=TYPE' to select the type of system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_use_ a cross compiler, that generates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ifferent from the build platform,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platform (i.e., that on which the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un) with \c `--host=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aring_defaults Sha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t default values for \c `configure' scripts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ite shell script called \c `config.site'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variables like \c `CC', \c `cache_file', and \c `pref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 looks for \c `PREFIX/share/config.site'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PREFIX/etc/config.site' if it exists.  Or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_SITE' environment variable to the location of the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not all \c `configure' scripts look for a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ining_variables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not defined in a site shell script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ssed to \c `configure'.  However, some package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gain during the build, and the customiz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lost.  In order to avoid this problem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\c `configure' command line, using \c `VAR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/usr/local2/bin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pecified \c `gcc' to be used as the C compiler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n the site shel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technique does not work for \c `CONFIG_SHELL'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onf bug.  Until the bug is fixed you can use this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HELL=/bin/bash /bin/bash ./configure CONFIG_SHELL=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invocation `cmake'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`cmake' recognizes the following options to control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help'&lt;/tt&gt;, \c `-h' print a summary of all of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help=short'&lt;/tt&gt;, &lt;tt&gt;`--help=recursive'&lt;/tt&gt; print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unique to this package's \c 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c `short' variant lists options used only in the top level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`recursive' variant lists options also present in any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version'&lt;/tt&gt;, `-V' print the version of Autoconf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cache-file=FILE'&lt;/tt&gt; enable the cache: us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tests in \c FILE,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`config.cache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FILE defaults to &lt;tt&gt;`/dev/null'&lt;/tt&gt; to disabl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config-cache'&lt;/tt&gt;, \c `-C'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`--cache-file=config.cache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quiet'&lt;/tt&gt;, &lt;tt&gt;`--silent'&lt;/tt&gt;, \c `-q'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aying which checks are being made.  To suppress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redirect it to &lt;tt&gt;`/dev/null'&lt;/tt&gt; (any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srcdir=DIR'&lt;/tt&gt; look for the package's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\c DIR.  Usually \c `configure'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prefix=DIR'&lt;/tt&gt; use \c DIR as the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e \ref installation_names for more details, including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ine-tuning the installa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no-create'&lt;/tt&gt;, \c `-n' run the configure checks, bu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reating any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cmake' also accepts some other, not widely useful, option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cmake --help'&lt;/tt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make' script produces an oup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home/user/dev/deliveries/trademgen-99.99.99 -DLIB_SUFFIX=64 -DCMAKE_BUILD_TYPE:STRING=Debug -DWITH_STDAIR_PREFIX=/home/user/dev/deliveries/stdair-stable -DINSTALL_DOC:BOOL=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 compiler identification i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XX compiler identification i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 compiler: /usr/lib64/ccache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 compiler: /usr/lib64/ccache/gcc -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 compiler AB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 compiler ABI info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XX compiler: /usr/lib64/ccache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XX compiler: /usr/lib64/ccache/c++ -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XX compiler AB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XX compiler ABI info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Git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Git revision name: 4856624ea4978b3b2bfe26cb6702cce0be531084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PythonLibs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PythonLibs: /usr/lib64/libpython2.7.so (Required is at least version "2.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PythonLib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Boost-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oost version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the following Boos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rogram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unit_test_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Boost version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BoostWrapper: /usr/include (Required is at least version "1.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MySQL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mysql-config: /usr/bin/mysq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MySQL: /usr/lib64/mysql/libmysqlclient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MySQL version: 5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SOCI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soci-config: /usr/bin/soc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CI headers a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: /usr/lib64/libsoci_core.so (Required is at least version "3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MySQL: /usr/lib64/libsoci_mysql.so (Required is at least version "3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 with MySQL back-end support version: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StdAir-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tdAir version: 0.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Doxygen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Doxygen: /usr/bin/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DoxygenWrapper: /usr/bin/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Doxygen version: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d to set the linker language for 'trademgenlib' to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d to set the linker language for 'pytrademgenlib' to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'TrademgenTest' to be built with 'DemandGenerationTestSuite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Project Information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JECT_NAME .......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PRETTY_NAME 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 ............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NAME .......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BRIEF .................. : C++ Simulated Travel Demand Gene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VERSION ................ : 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IC_LIB_VERSION ............ : 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IC_LIB_SOVERSION .......... :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Build Configuration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ules to build ...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braries to build/install ..... : trademgenlib;pytrademge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inaries to build/install ...... : trademgen;trademgen_with_db;pytrademge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ules to test ....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inaries to test ............... : Trademgen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odule ....................... :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ayers to build ............ : .;basic;bom;factory;command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+ Dependencies on other lay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ibraries to build/install . : trademgenlib;pytrademge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Executables to build/install : trademgen;trademgen_with_db;pytrademge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Tests to perform ........... : Trademgen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_SHARED_LIBS .........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BUILD_TYPE ............... 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MAKE_C_FLAGS 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 CMAKE_CXX_FLAGS ............. : -Wall -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BUILD_FLAGS ..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OMPILE_FLAGS 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MODULE_PATH .............. : /home/user/dev/sim/trademgen/trademgengithub/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INSTALL_PREFIX ........... : /home/user/dev/deliveries/trademgen-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VERSION .............. :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EXECUTABLE ........... : /usr/bin/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DOT_EXECUTABLE ....... : /usr/bin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DOT_PATH ............. :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Installation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LIB_DIR ................ : /home/user/dev/deliveries/trademgen-99.99.99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BIN_DIR ................ : /home/user/dev/deliveries/trademgen-99.99.99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INCLUDE_DIR ............ : /home/user/dev/deliveries/trademgen-99.99.99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DATA_DIR ............... : /home/user/dev/deliveries/trademgen-99.99.99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SAMPLE_DIR ............. : /home/user/dev/deliveries/trademgen-99.99.99/share/trademgen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DOC ...............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Packaging Configura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CONTACT .......... : Denis Arnaud &lt;denis_arnaud - at - users dot sourceforge dot 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VENDOR ........... :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VERSION .......... : 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DESCRIPTION_FILE . : /home/user/dev/sim/trademgen/trademgengithub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RESOURCE_FILE_LICENSE .... : /home/user/dev/sim/trademgen/trademgengithub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GENERATOR ................ : T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PACK_DEBIAN_PACKAGE_DEPENDS 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SOURCE_GENERATOR ......... : TBZ2;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SOURCE_PACKAGE_FILE_NAME . : trademgen-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External libraries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LIBS_VERSION ......... :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_LIBRARIES ........... : /usr/lib64/libpython2.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_INCLUDE_PATH ........ : /usr/include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_INCLUDE_DIRS ........ : /usr/include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- PYTHON_DEBUG_LIBRARIES 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- Python_ADDITIONAL_VERSIONS 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VERSION .............. : 1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LIB_VERSION .......... : 1_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HUMAN_VERSION ........ 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INCLUDE_DIRS ......... :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 required components .. : program_options;date_time;iostreams;serialization;filesystem;unit_test_framework;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 required libraries ... : optimized;/usr/lib64/libboost_iostreams-mt.so;debug;/usr/lib64/libboost_iostreams-mt.so;optimized;/usr/lib64/libboost_serialization-mt.so;debug;/usr/lib64/libboost_serialization-mt.so;optimized;/usr/lib64/libboost_filesystem-mt.so;debug;/usr/lib64/libboost_filesystem-mt.so;optimized;/usr/lib64/libboost_date_time-mt.so;debug;/usr/lib64/libboost_date_time-mt.so;optimized;/usr/lib64/libboost_program_options-mt.so;debug;/usr/lib64/libboost_program_options-mt.so;optimized;/usr/lib64/libboost_unit_test_framework-mt.so;debug;/usr/lib64/libboost_unit_test_framework-mt.so;optimized;/usr/lib64/libboost_python-mt.so;debug;/usr/lib64/libboost_python-m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y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VERSION .............. : 5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INCLUDE_DIR .......... : /usr/include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LIBRARIES ............ : /usr/lib64/mysql/libmysqlclien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S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VERSION ............... :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INCLUDE_DIR ........... : /usr/include/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MYSQL_INCLUDE_DIR ...... : /usr/include/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LIBRARIES ............. : /usr/lib64/libsoci_cor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MYSQL_LIBRARIES ........ : /usr/lib64/libsoci_mysq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Std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VERSION ............. : 0.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BINARY_DIRS ......... : /home/user/dev/deliveries/stdair-0.36.2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EXECUTABLES ......... : st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LIBRARY_DIRS ........ : /home/user/dev/deliveries/stdair-0.36.2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LIBRARIES ........... : stdairlib;stdairuic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INCLUDE_DIRS ........ : /home/user/dev/deliveries/stdair-0.36.2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TDAIR_SAMPLE_DIR .......... : /home/user/dev/deliveries/stdair-0.36.2/share/stdair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 a value with: cmake -D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 files have been written to: /home/user/dev/sim/trademgen/trademgengithub/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roperly and works as expected. To do so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process &lt;tt&gt;`make check'&lt;/tt&gt;. As a resul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0%] Built target hdr_cfg_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4%] Built target trademge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Trademgen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pendencies of target check_trademgen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ject /home/user/dev/sim/trademgen/trademgengithub/build/test/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1: Trademgen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Test #1: TrademgenTesttst .................   Passed    0.37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tests passed, 0 tests failed out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est time (real) =  10.8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check_trademgen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pendencies of tar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contact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https://sourceforge.net/apps/trac/trademgen/newticket"&gt;bug-repo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HTML and PDF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trademge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