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demge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uto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TraDemGen library. The first one employ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g-config' command (see &lt;a href="http://pkg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config.freedesktop.org/&lt;/a&gt;), whereas the second one use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demgen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helps you insert the correct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syntax of the \c `pkg-config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g-config &lt;options&gt; &lt;library_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TraDemGen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sh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`pkg-config --cflags trademgen` -o my_prog my_prog.cpp `pkg-config --libs trademg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c `pkg-config'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demgen_config Using the trademgen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provides a shell script called \c `trademgen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default in \c `$prefix/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`/usr/local/bin') directory. It can be us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 of TraDemGen based programs. The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quite similar to the usage of 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\c `my_prog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`trademgen-config --cflags` -o my_prog_opt my_prog.cpp `trademgen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c `trademgen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trademgen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\c `$prefix/bin' to the \c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tools M4 macro for the GNU Auto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4 macro file is delivered with TraDemGen, namely `trademgen.m4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, e.g., `/usr/share/aclocal'. When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script, thanks to he &lt;tt&gt;`AM_PATH_TraDemGen'&lt;/tt&gt;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the M4 macro file), the following Makefil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TraDemGen_VERSION'&lt;/tt&gt; (e.g., defined to 0.2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TraDemGen_CFLAGS'&lt;/tt&gt; (e.g., defined to &lt;tt&gt;`-I${prefix}/include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TraDemGen_LIBS'&lt;/tt&gt; (e.g., defined to &lt;tt&gt;`-L${prefix}/lib -ltrademge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TraDemGen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library routines in TraDemG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your executable program. This can lead t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s. To avoid having too large executable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ynamic linking instead. Dynamic linking mean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erformed when the program is executed.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ble to locate the shared TraDemGen library fil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If you install the TraDemGen library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of the dynamic library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&lt;TraDemGen installation prefix&gt;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