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test Test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how the functionality of the TraDemGe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verified. In the \c `test/trademgen' subdirectory,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re provided. All functionality should be tes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st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est_source The Test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new TraDemGen module/class should be accompanied with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 The test source file is an implementation in C++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the functionality of a function/class or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/classes called test suites.  The test source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relevant parameter settings and input/output rel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correct functionality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/functions. The test source files should be mainta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control and updated whenever new functionality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Ge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source file should print relevant data to a standard outp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verify the functionality. All relevant paramet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source file should be placed in the \c `test/trademgen'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and should have a name en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`TestSuite.cpp'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eference_file The Referen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 test source file named &lt;tt&gt;`YieldTestSuite.cpp'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ference file named &lt;tt&gt;`YieldTestSuite.ref'&lt;/tt&gt; should ac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source file. The reference file contains a reference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andard output generated when running the te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file should be maintained using version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according to the test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esting_using_make Testing TraDemGe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compile and execute all test progra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`test/trademgen' sub-directory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uccessful compilation of the TraDemGe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