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get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ge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build_and_run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g_install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g_bom_demand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_extending_bom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DemGen library contains classes for yield ru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oes not cover all the aspects of the \c TraDemGen librar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explain the most important things you need to kn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sing \c TraDem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get_started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get_source Get the TraDemG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binaries Build the TraDemG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nfiguration script the first tim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 (where the TraDemGen package has been un-packed)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two commands, depending on whether the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been checked out from the Subversion repos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a tar-ball package from the Sourceforg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autogen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configur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uild_and_run_tests Build and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install_project Install the TraDemGen Project (Binaries,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bom_tree Exploring the Predefined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raDemGen predefines a BOM (Business Object Model) tre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I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bom_demand_stream Demand Stream Engine B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RADEMGEN::Demand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extending_bom_tree Extending the BO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