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demgen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demgen_3_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demgen_3_9_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demgen_3_8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TraDemGen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TraDemGen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demgen_3_10 TraDemGen 3.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Compiled and installed from portage 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TraDemGen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TraDemG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BLAS, LAPACK and FFTW libraries 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TraDemGen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TraDemG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TraDemGen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Only static library can be built. TraDemGen built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trademgen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TraDemG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DemGen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Gen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TraDemGen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_old TraDemGen Supported Systems (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demgen_3_9_1 TraDemGen 3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-r1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lt;tt&gt;trademgen-external-2.0.0&lt;/tt&gt;: &lt;tt&gt;CBLAS&lt;/tt&gt;, &lt;tt&gt;LAPACK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demgen_3_9_0 TraDemGen 3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4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FC4 distribution: &lt;tt&gt;fftw3.i386-3.0.1-3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fftw3-devel.i386-3.0.1-3&lt;/tt&gt;, &lt;tt&gt;atlas-sse2.i386-3.6.0-8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atlas-sse2-devel.i386-3.6.0-8.fc4&lt;/tt&gt;, &lt;tt&gt;blas.i386-3.0-35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lapack.i386-3.0-35.fc4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from sources: &lt;tt&gt;atlas-3.7.11&lt;/tt&gt;, &lt;tt&gt;lapack-3.0&lt;/tt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est programs' outputs differ from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different end-of-line character in Windows and Linux/Unix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demgen_3_8_1 TraDemGen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: &lt;/p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AT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5-200501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20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mpiled from Gentoo' portage: &lt;tt&gt;fftw-3.0.1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olaris SunOS 5.9, SPAR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une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LAPACK, CB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