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y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thon wrapper around the C++ Simulated Travel Demand Gene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ytrademgen&lt;/b&gt; &lt;tt&gt;[--prefix] [-v|--version] [-h|--help] [-b|--builtin] [-i|--input &lt;path-to-input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ytrademgen is a small Python wrapper around the 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ytrademgen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long formatted output (rather than the short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pytrademgen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rademgen(1), \b trademgen-config(1), \b trademgen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s://sourceforge.net/apps/trac/trademgen/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1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