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demgen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Script for the C++ Simulated Travel Demand Gener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demgen-config&lt;/b&gt; &lt;tt&gt;[--prefix] [--version] [--libs] [--cflags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trademgen-config is a tool that is used by configur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linker flags that should be used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\e TraDemGen. It is also used internally by the .m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hat are included with \e TraDemGen, for GNU auto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optio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trademgen-config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is hel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prefix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TraDemGen installatio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vers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ly installed version of TraDemGen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lib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linker flags that are necessary to link with the TraDemG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cflag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ompiler flags that are necessary to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G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sampledi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where the (StdAir CSV) sampl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mandi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where the manual pag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infodi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where the information pag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docdi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documentation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htmldocpath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where the HTML documentatio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refmanpath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where the PDF documentatio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rademgen(1), \b boost-config(1), \b trademgen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3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