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demge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++ Simulated Travel Demand Gener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rademgen/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 aims at providing a clean API, and the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ble to generate demand for travel solu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FK to PEK on 25-05-2009) according to characteristic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-To-Pay, preferred airl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 makes an extensive use of existing open-sourc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unctionality, speed and accuracy. In particular the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++ Standard Extensions: http://www.boost.org)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vers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booking requests from demand ru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mand rule sets: storage, engine,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rademgen(1), \b trademgen-confi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airsim/trademgen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3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