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ommand-line utility for the C++ Simulated Travel Demand Gene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demgen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 is a small interactive program showing how to use the 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TraDemGen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TraDemGen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b, \b --built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BOM tree can be either built-in or parsed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at latter must then be given with the -i/--input op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s, \b --se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for the random generation. It allows to reproduce exact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gener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uns for the demand gener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G, \b --demand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ed to generate the demand (i.e., the booking reque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son Process (P) or Order Statistics (S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i, \b --input &lt;path-to-in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input fi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and distribu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o, \b --output &lt;path-to-output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(CSV) outpu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ooking reques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trademgen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rademgen_generateDemand(1), \b trademgen_with_db(1), \b pytrademgen(1), \b trademgen-config(1), \b trademgen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trademgen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