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demgen_drawBooking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plotting booking arrival curves, as generated by the C++ Simulated Travel Demand Generation (TraDemGen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demgen_drawBookingArrivals&lt;/b&gt; &lt;tt&gt;[-h|--help] [-o|--output &lt;path-to-output-file&gt;] [-p|--plot] &lt;path-to-input-log-file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trademgen_drawBookingArrivals is a small Python script, extr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ing requests from the log fil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gen_generateDem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duces booking curves, which can even be render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plotlib user interface (when the \b -p/--plot option is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trademgen_drawBookingArrivals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at message and show usag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o, \b --output &lt;path-to-output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output file. If blank, the booking curves are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output (stdout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p, \b --plo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 plot, thanks to a simple Matplotlib user interface. When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given, the booking curves are just dumped onto the output stream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&lt;path-to-input-log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input file, i.e., to the log fil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trademgen_generateDema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lank, the default log file is 'trademgen_generateDemand.log'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utput of the &lt;tt&gt;`trademgen_drawBookingArrivals --help'&lt;/tt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trademgen(1), \b trademgen_with_db(1), \b pytrademgen(1), \b trademgen_extractBookingRequests(1), \b trademgen-config(1), \b trademgen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airsim/trademgen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3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