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demgen_extractBooking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extracting booking requests, as generated by the C++ Simulated Travel Demand Generation (TraDemGen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demgen_extractBookingRequests&lt;/b&gt; &lt;tt&gt;[-h|--help] [-i|--input &lt;path-to-input-log-file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trademgen_extractBookingRequests is a small shell script,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ing requests from the log file produced by the 'trademgen_generateDe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s an output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line number, Booking date, Orign-Destination, Depar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, 2009-May-26, SIN-HND, 2010-Feb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trademgen_drawBookingArrivals script, which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ing arrival curves from those very same booking reques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is no dependency between those tw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_extractBookingRequests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at message and show us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&lt;path-to-in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input file, i.e., to the log fil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trademgen_generateDem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lank, the default log file is 'trademgen_generateDemand.log'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trademgen_extractBookingRequests --help'&lt;/tt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rademgen(1), \b trademgen_with_db(1), \b pytrademgen(1), \b trademgen_drawBookingArrivals(1), \b trademgen-config(1), \b trademgen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trademgen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