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demgen_generate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utility for the C++ Simulated Travel Demand Gener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nopsis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demgen_generateDemand&lt;/b&gt; &lt;tt&gt;[--prefix] [-v|--version] [-h|--help] [-b|--builtin] [-i|--input &lt;path-to-input&gt;] [-l|--log &lt;path-to-output-log-file&gt;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cri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trademgen_generateDemand is a small program showing how to use the TraDemG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trademgen_generateDemand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prefix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TraDemGen installation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v, \b --versio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currently installed version of TraDemGen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h, \b --hel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that message and show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b, \b --builti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BOM tree can be either built-in or parsed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at latter must then be given with the -i/--input opt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s, \b --se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 for the random generation. It allows to reproduce exact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 generat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d, \b --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uns for the demand generat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G, \b --demand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used to generate the demand (i.e., the booking reques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son Process (P) or Order Statistics (S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i, \b --input &lt;path-to-input-fil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absolute or relative) of the (CSV) input fil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and distribution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o, \b --output &lt;path-to-output-fil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absolute or relative) of the (CSV) outpu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ooking request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l, \b --log &lt;path-to-output-log-fil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absolute or relative) of the outpu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utput of the &lt;tt&gt;`trademgen_generateDemand --help'&lt;/tt&gt; command for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ee_also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trademgen(1), \b trademgen_with_db(1), \b pytrademgen(1), \b trademgen-config(1), \b trademgen-librar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up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http://github.com/airsim/trademgen/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pyrigh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© 2009-2013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ING file for more information on the (LGPLv2+)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old-licenses/lgpl-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