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trademgen_with_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-enabled C++ Simulated Travel Demand Genera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synopsis 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rademgen_with_db&lt;/b&gt; &lt;tt&gt;[--prefix] [-v|--version] [-h|--help] [-b|--builtin] [-i|--input &lt;path-to-input&gt;] [-l|--log &lt;path-to-output-log-file&gt;]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descrip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trademgen_with_db is the database-enabled version of the \e tradem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, i.e., a small program showing how to use the TraDemGe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trademgen_with_db accept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-prefix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the TraDemGen installation prefix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v, \b --version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he currently installed version of TraDemGen o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h, \b --help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 that message and show usage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b, \b --builtin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ple BOM tree can be either built-in or parsed from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at latter must then be given with the -i/--input option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s, \b --se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d for the random generation. It allows to reproduce exact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and generation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d, \b --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runs for the demand generation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G, \b --demand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used to generate the demand (i.e., the booking reques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sson Process (P) or Order Statistics (S)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i, \b --input &lt;path-to-input-file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(absolute or relative) of the (CSV) input file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mand rule set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l, \b --log &lt;path-to-output-log-file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(absolute or relative) of the output log file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u, \b --user &lt;database-user-name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 database user (e.g., dsim)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p, \b --passwd &lt;database-user-password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 database password (e.g., dsim)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H, \b --host &lt;database-server-host-name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 database hostname (e.g., localhost)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P, \b --port &lt;database-server-por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 database port (e.g., 3306)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m, \b --dbname &lt;database-name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 database name (e.g., sim_dsim)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output of the &lt;tt&gt;`trademgen_with_db --help'&lt;/tt&gt; comm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see_also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trademgen(1), \b pytrademgen(1), \b trademgen-config(1), \b trademgen-library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suppor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 to http://github.com/airsim/trademgen/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copyrigh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© 2009-2013 Denis Arn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PYING file for more information on the (LGPLv2+)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n Internet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nu.org/licenses/old-licenses/lgpl-2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