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trep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cript for the C++ Travel Request Parsing (TREP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_config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ntrep-config&lt;/b&gt; &lt;tt&gt;[--prefix] [--version] [--libs] [--cflags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_confi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config is a tool that is used by configur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nker flags that should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\e Opentrep. It is also used internally by the 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at are included with \e Opentrep, for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options_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config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pentrep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Opentrep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lib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linker flags that are necessary to link with the Opentr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cflag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ompiler flags that are necessary to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tr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sample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(StdAir CSV) sampl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man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manual pag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info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information pag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doc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documentation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htmldocpat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HTML document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refmanpat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PDF document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_config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opentrep-indexer(1), \b opentrep-dbmgr(1), \b opentrep-searcher(1), \b boost-config(1), \b opentrep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_confi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