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tre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Travel Request Parsing (TREP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config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pentrep/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confi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aims at providing a clean API, and the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for parsing travel-focused reques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ington dc beijing monday a/r +aa -ua 1 week 2 adults 1 d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uses Xapian (http://www.xapian.org) for the Information Retriev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ly available travel-related data (e.g., country names an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s and codes, airline names and codes, etc.), mainly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TravelData project (https://github.com/opentraveldata/opentravel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opentraveldata/opentraveldata/tree/master/opentrave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exposes a simple, clean and object-oriented, API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arse() method takes, as input, a string containing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nd yields, as output, the list of the recognised te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types. As an example, the trave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ington dc beijing monday a/r +aa -ua 1 week 2 adults 1 dog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 airport: Washington, D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ination airport: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 of travel: nex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 of return: 1 week after nex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ferred airline: American Airlines; non-preferred airline: Unite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travellers: 2 adults and a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then be used by other systems, for instance to 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ravel or to visualise it on a map and calenda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makes an extensive use of existing open-sour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, speed and accuracy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(C++ Standard Extensions: http://www.boost.org)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enTREP currently only recognises points of reference (P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be found in the ori_por_public.cs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ithub.com/opentraveldata/optd/blob/trunk/refdata/ORI/ori_por_public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mplementary tool is GeoBase (http://opentraveldata.github.io/geobases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-based software able to access to any travel-relate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config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opentrep-indexer(1), \b opentrep-dbmgr(1), \b opentrep-searcher(1), \b opentrep-confi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_confi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s://github.com/trep/opentrep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confi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